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4"/>
              </w:rPr>
              <w:t>Nauka o państwie i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Dominika Wapiń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bCs/>
          <w:caps w:val="false"/>
          <w:smallCaps w:val="false"/>
          <w:sz w:val="22"/>
        </w:rPr>
        <w:t xml:space="preserve">Zaliczenie na ocenę </w:t>
      </w: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w formie pisemnej na podstawie jednej samodzielnej pracy pisemnej o objętości do 10 stron maszynopis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Znajomość prawa konstytu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ajęcia mają na celu zapoznanie studentów z zasadami dotyczącymi funkcjonowania państw jako wspólnoty politycznej, z istotą polityki, z podstawowymi kategoriami nauki o polityce, z funkcjonowaniem procesów i instytucji politycznych. Uzyskanie wiedzy nt. zależności między państwem a polityką. Wykład ma na celu wykształcenie umiejętności, analizowania, interpretowania i porównywania zjawisk politycznych, a także umiejętności wykorzystywania teorii politycznych w działalności badawczej i praktyczn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29"/>
        <w:gridCol w:w="40"/>
        <w:gridCol w:w="1857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>student definiuje i wyjaśnia podstawowe pojęcia z zakresu nauki o państwie oraz polityki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 xml:space="preserve">student wymienia najważniejsze kategorii właściwe dla teorii państwa i nauk politycznych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 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>student charakteryzuje wzajemne relacje pomiędzy naczelnymi organami państwa;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W03, K_W07, K_W08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 xml:space="preserve">student formułuje indywidualne poglądy i przemyślenia na podstawie uzyskanych informacji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prezentuje zasady funkcjonowania państwa i polityk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4, K_W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rozpoznaje i porównuje poszczególne mechanizmy w funkcjonowaniu państwa i oraz zjawiska polityczne;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klasyfikuje formy różnych państw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student dyskutuje nad problematyką mechanizmów funkcjonowania naczelnych organów państwowych;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3, K_U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wyraża samodzielne stanowisko w kwestii funkcjonowania państwa i polityki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6, 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student analizuje możliwości przeniesienia poszczególnych rozwiązań występujących w innych państwach na grunt polski.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2, K_U1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student podejmuje próbę wskazania mechanizmów najlepiej funkcjonujących w społeczeństwach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K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 xml:space="preserve">student chętnie podejmuje się działalności w ramach społeczeństwa obywatelskiego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K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  <w:t xml:space="preserve">student chętnie podejmuje się aktywnego uczestnictwa w dyskusjach dotyczących funkcjonowania państw na świecie;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K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mbria"/>
                <w:sz w:val="18"/>
              </w:rPr>
            </w:pPr>
            <w:r>
              <w:rPr>
                <w:sz w:val="18"/>
              </w:rPr>
              <w:t>student docenia znaczenie wartości demokratycznych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</w:rPr>
              <w:t>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Nazwa i definicj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Teorie powstania państwa, cechy konstytutywn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Teorie negujące istnienie pa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a fikcyjne i wirtual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Cele i funkcje państwa. Symbole państw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państwowa. Racja stan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rząd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/>
                  </w:pPr>
                  <w:r>
                    <w:rPr>
                      <w:sz w:val="16"/>
                    </w:rPr>
                    <w:t xml:space="preserve">Terytorialna struktura państwa – 2 godzi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Metody sprawowania władzy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naród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a inne formy organizacji społecze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aństwo wobec procesów integracji europejskiej i globalizacj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Dezintegracja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ojęcie polityk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rzywództwo politycz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Kultura polityczn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zin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</w:rPr>
        <w:t>Wykład dydaktyczny przy użyciu metod nauczania teoretycznego, praktycznego, aktywizującego oraz sprzętu multimedialnego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sz w:val="22"/>
              </w:rPr>
              <w:t>zaliczenie, Pisemne sprawdzenie wiedz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 xml:space="preserve">Liczba możliwych punktów do zdobycia: 5; skala ocen: 3 pkt. – dostateczny, 3,5 pkt. – plus dostateczny, 4 pkt. – dobry, 4,5 pkt. – plus dobry, 5 pkt. – bardzo dobr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dobór tez wraz z argumentacją, kompletność odpowiedzi, używanie poprawnej terminologii i formy wypowiedzi pisemnej, wykorzystanie bibliografi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przygotowanie do wykładu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przygotowanie do zaliczenia – 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4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ązany z zajęciami wymagającymi bezpośredniego udziału nauczycieli akademickich wynosi 30+4+1 godz.=35 godz.</w:t>
      </w:r>
      <w:bookmarkStart w:id="0" w:name="_GoBack"/>
      <w:bookmarkEnd w:id="0"/>
      <w:r>
        <w:rPr>
          <w:rFonts w:eastAsia="Cambria"/>
          <w:b w:val="false"/>
          <w:caps w:val="false"/>
          <w:smallCaps w:val="false"/>
          <w:sz w:val="22"/>
        </w:rPr>
        <w:t xml:space="preserve"> co odpowiada 1 punktowi ECTS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Sagan S., V. Serzhanova, </w:t>
            </w: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  <w:lang w:eastAsia="pl-PL"/>
              </w:rPr>
              <w:t>Nauka o państwie współczesnym</w:t>
            </w: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>, Warszawa 2013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Nauka o państwie</w:t>
            </w:r>
            <w:r>
              <w:rPr>
                <w:rFonts w:eastAsia="Cambria" w:cs="Times New Roman" w:ascii="Times New Roman" w:hAnsi="Times New Roman"/>
              </w:rPr>
              <w:t>, red. P. Kaczorowski, Warszawa 200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Społeczeństwo i polityka. Podstawy nauk politycznych</w:t>
            </w:r>
            <w:r>
              <w:rPr>
                <w:rFonts w:eastAsia="Cambria" w:cs="Times New Roman" w:ascii="Times New Roman" w:hAnsi="Times New Roman"/>
              </w:rPr>
              <w:t>, red. K. A. Wojtaszczyk, Warszawa 200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zmulik B., Żmigrodzki M., </w:t>
            </w:r>
            <w:r>
              <w:rPr>
                <w:rFonts w:eastAsia="Cambria" w:cs="Times New Roman" w:ascii="Times New Roman" w:hAnsi="Times New Roman"/>
                <w:i/>
              </w:rPr>
              <w:t>Wprowadzenie do nauki o państwie i polityce</w:t>
            </w:r>
            <w:r>
              <w:rPr>
                <w:rFonts w:eastAsia="Cambria" w:cs="Times New Roman" w:ascii="Times New Roman" w:hAnsi="Times New Roman"/>
              </w:rPr>
              <w:t>, Lublin 200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Times New Roman" w:ascii="Times New Roman" w:hAnsi="Times New Roman"/>
                <w:bCs/>
              </w:rPr>
              <w:t xml:space="preserve">Winczorek P., </w:t>
            </w:r>
            <w:r>
              <w:rPr>
                <w:rFonts w:eastAsia="Cambria" w:cs="Times New Roman" w:ascii="Times New Roman" w:hAnsi="Times New Roman"/>
                <w:bCs/>
                <w:i/>
                <w:iCs/>
              </w:rPr>
              <w:t>Nauka o państwie</w:t>
            </w:r>
            <w:r>
              <w:rPr>
                <w:rFonts w:eastAsia="Cambria" w:cs="Times New Roman" w:ascii="Times New Roman" w:hAnsi="Times New Roman"/>
                <w:bCs/>
              </w:rPr>
              <w:t>, Warszawa 2011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Zieliński E.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  <w:t>Nauka o państwie i polityce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51:00Z</dcterms:created>
  <dc:creator>...</dc:creator>
  <dc:description/>
  <cp:keywords/>
  <dc:language>en-US</dc:language>
  <cp:lastModifiedBy>user</cp:lastModifiedBy>
  <dcterms:modified xsi:type="dcterms:W3CDTF">2018-07-04T08:33:00Z</dcterms:modified>
  <cp:revision>19</cp:revision>
  <dc:subject/>
  <dc:title/>
</cp:coreProperties>
</file>